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left="0" w:firstLine="452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UNIT 3 I WAS BORN ON MAY 23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RD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Lesson 11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同步练习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一、将单词与对应的图片连线。</w:t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  <w:lang w:val="en-US" w:eastAsia="en-US"/>
        </w:rPr>
        <w:drawing>
          <wp:inline distT="0" distB="0" distL="0" distR="0">
            <wp:extent cx="3352800" cy="22225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22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二、判断下列各组英汉是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( √)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否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( ×)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相符。</w:t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  <w:lang w:val="en-US" w:eastAsia="en-US"/>
        </w:rPr>
        <w:drawing>
          <wp:inline distT="0" distB="0" distL="0" distR="0">
            <wp:extent cx="3567430" cy="132334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7430" cy="132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三、根据情景选择正确选项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,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将其序号填入题前括号里。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( )1. 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当你想知道对方的女儿几岁时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,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你会问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: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A. How old are you?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B. How old is your girl?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C. How old is your boy?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( )2. 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当你想告诉别人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Mike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十岁了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,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你会说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: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A. Mike is ten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B. She is ten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C. I am ten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四、根据情景选择正确的表述语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,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将其序号填入括号内。</w:t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  <w:lang w:val="en-US" w:eastAsia="en-US"/>
        </w:rPr>
        <w:drawing>
          <wp:inline distT="0" distB="0" distL="0" distR="0">
            <wp:extent cx="4064635" cy="100457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53" r="-1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635" cy="100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A. How old are you?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B. How old is your girl?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C. How old is your sister?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( )2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A. Mike is ten years old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B. Sara is ten years old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C. Mike is six years old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五、连词成句。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. boy is old How your ?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___________________________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2. were born When you ?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____________________________________</w:t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先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思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考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再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看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答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案</w:t>
      </w:r>
    </w:p>
    <w:p>
      <w:pPr>
        <w:pStyle w:val="Style16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850" cy="4667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tLeast" w:line="336" w:before="0" w:after="0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color w:val="333333"/>
          <w:spacing w:val="8"/>
        </w:rPr>
        <w:br/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参考答案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一、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. C 2. D 3. A 4. B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二、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. × 2.  × 3.  √ 4.  √ 5.  √ 6.  √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三、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．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B 2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．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A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四、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．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B 2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．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A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五、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．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How old is your boy?</w:t>
      </w:r>
    </w:p>
    <w:p>
      <w:pPr>
        <w:pStyle w:val="Style16"/>
        <w:spacing w:before="0" w:after="0"/>
        <w:ind w:left="0" w:firstLine="452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2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．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When were you born?</w:t>
      </w:r>
    </w:p>
    <w:p>
      <w:pPr>
        <w:pStyle w:val="Normal"/>
        <w:spacing w:before="100" w:after="100"/>
        <w:ind w:left="147" w:firstLine="420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00"/>
      <w:ind w:left="147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00"/>
      <w:ind w:left="147"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480" w:before="100" w:after="100"/>
      <w:ind w:left="147" w:firstLine="20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uto" w:line="240"/>
      <w:ind w:left="0" w:hanging="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16:18:00Z</dcterms:created>
  <dc:creator>Administrator</dc:creator>
  <dc:description/>
  <dc:language>en-US</dc:language>
  <cp:lastModifiedBy>所儿</cp:lastModifiedBy>
  <dcterms:modified xsi:type="dcterms:W3CDTF">2023-03-24T04:47:0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ADCDE1CC72473C9E22D79612844DE9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